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98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ложение к постановлению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Главы Городского округа Подольск </w:t>
      </w:r>
    </w:p>
    <w:p>
      <w:pPr>
        <w:pStyle w:val="Normal"/>
        <w:ind w:firstLine="9214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</w:t>
      </w:r>
      <w:r>
        <w:rPr>
          <w:rFonts w:eastAsia="Calibri"/>
          <w:sz w:val="26"/>
          <w:szCs w:val="26"/>
          <w:lang w:eastAsia="en-US"/>
        </w:rPr>
        <w:t>от 30.06.2016 № 1187-П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ниципальная программа Городского округа Подольск «Развитие имущественного комплекса Подольска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на срок 2016-2018 гг.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98"/>
        <w:gridCol w:w="2132"/>
        <w:gridCol w:w="138"/>
        <w:gridCol w:w="2271"/>
        <w:gridCol w:w="2410"/>
        <w:gridCol w:w="2693"/>
      </w:tblGrid>
      <w:tr>
        <w:trPr>
          <w:trHeight w:val="312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ординатор </w:t>
            </w:r>
            <w:r>
              <w:rPr>
                <w:color w:val="000000"/>
              </w:rPr>
              <w:t>муниципальной</w:t>
              <w:br/>
              <w:t xml:space="preserve">программы                   </w:t>
            </w:r>
          </w:p>
        </w:tc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Кук А.Ф.</w:t>
            </w:r>
          </w:p>
        </w:tc>
      </w:tr>
      <w:tr>
        <w:trPr>
          <w:trHeight w:val="31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имущественных и земельных отношений Городского округа Подольск</w:t>
            </w:r>
          </w:p>
        </w:tc>
      </w:tr>
      <w:tr>
        <w:trPr>
          <w:trHeight w:val="31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и  муниципальной программы   </w:t>
            </w:r>
          </w:p>
        </w:tc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управления и распоряжения имуществом, находящимся в собственности объединенного муниципального образования Городской округ Подольск.</w:t>
            </w:r>
          </w:p>
        </w:tc>
      </w:tr>
      <w:tr>
        <w:trPr>
          <w:trHeight w:val="29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еречень подпрограмм        </w:t>
            </w:r>
          </w:p>
        </w:tc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   </w:t>
              <w:br/>
              <w:t xml:space="preserve">муниципальной  программы,  </w:t>
              <w:br/>
              <w:t xml:space="preserve">в том числе по годам:       </w:t>
            </w:r>
          </w:p>
        </w:tc>
        <w:tc>
          <w:tcPr>
            <w:tcW w:w="964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(тыс. рублей)                                   </w:t>
            </w:r>
          </w:p>
        </w:tc>
      </w:tr>
      <w:tr>
        <w:trPr>
          <w:trHeight w:val="468" w:hRule="atLeast"/>
        </w:trPr>
        <w:tc>
          <w:tcPr>
            <w:tcW w:w="5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</w:tr>
      <w:tr>
        <w:trPr>
          <w:trHeight w:val="31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бюджета Московской области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565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5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5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55</w:t>
            </w:r>
          </w:p>
        </w:tc>
      </w:tr>
      <w:tr>
        <w:trPr>
          <w:trHeight w:val="31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           </w:t>
              <w:br/>
              <w:t xml:space="preserve">Городского округа  Подольск          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7110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04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4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823</w:t>
            </w:r>
          </w:p>
        </w:tc>
      </w:tr>
      <w:tr>
        <w:trPr>
          <w:trHeight w:val="31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ругие источники (средства Пенсионного фонда, Федерального фонда медицинского страхования, Территориального фонда медицинского страхования, средства работодателей)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75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89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1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678</w:t>
            </w:r>
          </w:p>
        </w:tc>
      </w:tr>
      <w:tr>
        <w:trPr>
          <w:trHeight w:val="849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Планируемые    результаты      </w:t>
              <w:br/>
              <w:t xml:space="preserve">реализации   муниципальной  </w:t>
              <w:br/>
              <w:t xml:space="preserve">программы                 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018 г</w:t>
            </w:r>
          </w:p>
        </w:tc>
      </w:tr>
      <w:tr>
        <w:trPr>
          <w:trHeight w:val="80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 поступлений от приватизации недвижимого имуществ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700</w:t>
            </w:r>
          </w:p>
        </w:tc>
      </w:tr>
      <w:tr>
        <w:trPr>
          <w:trHeight w:val="80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 оформления объектов недвижимости в муниципальную собственность от количества объектов, находящихся в реестре муниципальной собственност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  поступления от арендной платы, включая средства от продажи права аренд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62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78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66686</w:t>
            </w:r>
          </w:p>
        </w:tc>
      </w:tr>
      <w:tr>
        <w:trPr>
          <w:trHeight w:val="80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 максимально допустимой задолженности по арендной плат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4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0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513</w:t>
            </w:r>
          </w:p>
        </w:tc>
      </w:tr>
      <w:tr>
        <w:trPr>
          <w:trHeight w:val="80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 поступлений от продажи земельных участк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</w:tr>
      <w:tr>
        <w:trPr>
          <w:trHeight w:val="80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 оформления земельных участков в муниципальную собственность от количества объектов, находящихся в реестре муниципальной собственност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земельных участков, подлежащих оформлению в собственность Московской област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земельных участков, подлежащих оформлению в муниципальную собственност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80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земельных участков, подлежащая постановке на кадастровый учет в границах муниципальных образова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</w:tr>
      <w:tr>
        <w:trPr>
          <w:trHeight w:val="80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 обеспечения многодетных семей земельными участками от количества многодетных семей состоящих на учет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 земельных участков, категория и вид разрешенного использования которых подлежит установлению от земель, категория и вид разрешенного использования которых не установлен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земельных участков сельскохозяйственного назначения, подлежащих проверке в рамках муниципального земельного контро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54</w:t>
            </w:r>
          </w:p>
        </w:tc>
      </w:tr>
      <w:tr>
        <w:trPr>
          <w:trHeight w:val="80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Сумма поступлений от земельного налог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34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06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98303</w:t>
            </w:r>
          </w:p>
        </w:tc>
      </w:tr>
      <w:tr>
        <w:trPr>
          <w:trHeight w:val="80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площади земельных участков, являющихся объектами налогообложения земельным налогом, в общей площади территории города (без учета земель, не являющихся объектами налогообложения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7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доходов консолидированного бюджета Московской области от внесения земельных платежей (к уровню 2009 года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</w:tr>
      <w:tr>
        <w:trPr>
          <w:trHeight w:val="80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площади земельных участков на территории муниципального района (городского округа), поставленных на государственный кадастровый учет, в общей площади территории городского округ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80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фактического количества проведенных процедур закупок в общем количестве запланированных процедур закупо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7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выплаченных объемов денежного содержания, прочих и иных выплат, страховых взносов от запланированных к выплат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sectPr>
          <w:footerReference w:type="default" r:id="rId2"/>
          <w:type w:val="nextPage"/>
          <w:pgSz w:orient="landscape" w:w="15840" w:h="12240"/>
          <w:pgMar w:left="426" w:right="680" w:gutter="0" w:header="0" w:top="426" w:footer="720" w:bottom="776"/>
          <w:pgNumType w:start="1" w:fmt="decimal"/>
          <w:formProt w:val="false"/>
          <w:textDirection w:val="lrTb"/>
          <w:docGrid w:type="default" w:linePitch="326" w:charSpace="0"/>
        </w:sect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jc w:val="center"/>
        <w:rPr/>
      </w:pPr>
      <w:bookmarkStart w:id="0" w:name="Par741"/>
      <w:bookmarkEnd w:id="0"/>
      <w:r>
        <w:rPr>
          <w:rFonts w:eastAsia="Calibri"/>
          <w:b/>
          <w:lang w:eastAsia="en-US"/>
        </w:rPr>
        <w:t>Характеристика, основные проблемы и прогноз развития в сфере имущественного комплекса Подольска.</w:t>
      </w:r>
    </w:p>
    <w:p>
      <w:pPr>
        <w:pStyle w:val="Normal"/>
        <w:spacing w:lineRule="atLeast" w:line="240"/>
        <w:ind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ровень развития имущественно-земельных отношений во многом определяет степень устойчивости экономики государства и возможность его стабильного развития в рыночных условиях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Повышение эффективности управления и распоряжения имуществом, находящимся в собственности муниципального образования  «Городской округ Подольск Московской области», является важной стратегической целью проведения политики Городского округа Подольск в сфере имущественно-земельных отношений для обеспечения устойчивого социально-экономического развития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lang w:eastAsia="en-US"/>
        </w:rPr>
        <w:tab/>
        <w:t xml:space="preserve">В связи с принятием Закона Московской области  от </w:t>
      </w:r>
      <w:r>
        <w:rPr/>
        <w:t>22.05.2015г.  № 81/2015-ОЗ</w:t>
      </w:r>
    </w:p>
    <w:p>
      <w:pPr>
        <w:pStyle w:val="Normal"/>
        <w:spacing w:lineRule="atLeast" w:line="24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/>
        <w:t>«О преобразовании городского округа Подольск, городского округа Климовск, городского поселения Львовский Подольского муниципального района, сельского поселения Дубровицкое Подольского муниципального района, сельского поселения Лаговское Подольского муниципального района и сельского поселения Стрелковское Подольского муниципального района, о статусе и установлении границы вновь образованного муниципального образования» важной задачей является прием в муниципальную собственность имущества, финансовых, нефинансовых активов и обязательств объединенных территорий, их последующий анализ, инвентаризация и закрепление за хозяйствующими субъектами. Немаловажной частью данного процесса является принятая в муниципальную собственность земля, определение ее дальнейшего целевого использования.</w:t>
      </w:r>
    </w:p>
    <w:p>
      <w:pPr>
        <w:pStyle w:val="Normal"/>
        <w:spacing w:lineRule="atLeast" w:line="240"/>
        <w:ind w:firstLine="360"/>
        <w:jc w:val="both"/>
        <w:rPr/>
      </w:pPr>
      <w:r>
        <w:rPr>
          <w:rFonts w:eastAsia="Calibri"/>
          <w:lang w:eastAsia="en-US"/>
        </w:rPr>
        <w:t xml:space="preserve">По состоянию на 01.01.2016 в реестре муниципальной собственности содержатся сведения о 59 муниципальных унитарных предприятиях Городского округа Подольск (далее – МУП Городского округа Подольск), которые  осуществляют свою деятельность в сфере оказания услуг ЖКХ, транспорта, торговли, в области строительства, культуры, прочие виды деятельности, а также о 239 муниципальных учреждениях города Подольска (далее – МУ Городского округа Подольск), из которых: 154 учреждений образования, 34 учреждения  культуры, 18 учреждений спорта, 14 учреждений молодежной политики, 19 – прочие учреждения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Calibri"/>
          <w:lang w:eastAsia="en-US"/>
        </w:rPr>
        <w:t>Формирование сбалансированного бюджета Городского округа Подольск на очередной финансовый год делает значимой проблему повышения доходности бюджета Городского округа Подольска за счет повышения эффективности управления и распоряжения имущественным комплексом Городского округа Подольск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 xml:space="preserve">Деятельность в сфере имущественно-земельных отношений направлена на использование земли как базового актива, обеспечивающего поступление средств в бюджет Городского округа Подольск, а также удовлетворяющего потребности граждан, организаций и муниципального образования в размещении объектов различного назначения - от жилых домов и административных зданий до улично-дорожной сети, скверов и парков. Для решения задачи по повышению эффективности управления и использования земельных участков, находящихся в собственности Городского округа Подольск, а также в иных случаях, установленных законодательством, ведется работа по инвентаризации земельных участков, расположенных на территории Городского округа Подольск, в рамках разграничения государственной собственности на землю в соответствии с Федеральным законом от 25.10.2001 № 137-ФЗ «О введении в действие Земельного кодекса Российской Федерации»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Согласно пункту 3 статьи 3.1 данного Закона к собственности городских округов относятся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земельные участки, занятые зданиями, строениями, сооружениями, находящимися в собственности соответствующих муниципальных образований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земельные участки, предоставленные органам местного самоуправления соответствующих муниципальных образований, а также казенным предприятиям, муниципальным унитарным предприятиям или некоммерческим организациям, созданным указанными органами местного самоуправления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иные, предусмотренные федеральными законами и принятыми в соответствии с ними нами субъектов Российской Федерации земельные участки и предусмотренные федеральными законами и принятыми в соответствии с ними законами субъектов Российской Федерации земли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В 2015 году в соответствии с Прогнозным планом приватизации имущества приватизировано 58 объектов муниципального имущества, общей площадью 21,9 тыс. кв. м. В бюджет поступило более 237,50 млн. рублей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Одной из задач является обеспечение государственной регистрации права собственности Городского округа Подольск на объекты недвижимого имущества. Перед Администрацией Городского округа Подольск стоит задача в обеспечении государственной регистрации права собственности Городского округа Подольск на все недвижимое имущество, находящееся в муниципальной собственности, включая имущество, полученное ранее в порядке разграничения прав на собственность, так и вновь приобретенное на различных основаниях, как муниципальными унитарными предприятиями, муниципальными учреждениями Городского округа Подольск, так и Городским округом Подольск  – как муниципальным образованием.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роприятия по государственной регистрации права собственности города Подольска на объекты недвижимого имущества осуществляются в соответствии с Федеральным законом от 21.07.1997 № 122-ФЗ «О государственной регистрации прав на недвижимое имущество и сделок с ним»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Реализация указанной задачи позволит к концу 2018 года за счет средств бюджета Городского округа Подольск в полном объеме зарегистрировать право собственности Городского округа Подольск на объекты недвижимого имущества, закрепленные на праве оперативного управления за МУ Городского округа Подольск, а также составляющие казну Городского округа Подольск, и осуществить государственную регистрацию права хозяйственного ведения МУП Городского округа Подольск за счет средств предприятий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Совершенствование системы управления и распоряжения собственностью Городского округа Подольск, внедрение на практике эффективных экономических механизмов в сфере имущественно-земельных отношений возможно при условии согласованного по времени и объемам выделения финансовых средств из бюджета Городского округа Подольск для реализации мероприятий муниципальной программы Городского округа Подольск «Развитие имущественного комплекса Подольска» (далее - Программа)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 xml:space="preserve">В целях оптимизации управления муниципальным имуществом проводятся  мероприятия по определению рыночной стоимости земельных участков, объектов недвижимости и иного имущества, находящегося в собственности Городского округа Подольск. 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ход на программно-целевой метод управления позволит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- оптимизировать управление имуществом и земельными ресурсами, находящимися в собственности Городского округа Подольск;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- стимулировать дальнейшее развитие рынка земли в Городском округе Подольск;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- оптимизировать сеть МУП Городского округа Подольск и МУ Городского округа Подольск и состав имущества, закрепленного за ними на праве хозяйственного ведения и оперативного управления, изъять излишнее или используемое не по целевому назначению и вовлечь его в хозяйственный оборот.</w:t>
      </w:r>
    </w:p>
    <w:p>
      <w:pPr>
        <w:pStyle w:val="Normal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Цели и задачи Программы</w:t>
      </w:r>
    </w:p>
    <w:p>
      <w:pPr>
        <w:pStyle w:val="Normal"/>
        <w:spacing w:lineRule="atLeast" w:line="240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Целью Программы является повышение эффективности управления и распоряжения имуществом, находящимся в собственности Городского округа Подольск, задачами которой являются:</w:t>
      </w:r>
    </w:p>
    <w:p>
      <w:pPr>
        <w:pStyle w:val="Normal"/>
        <w:ind w:left="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беспечение рационального использования имущественного комплекса; 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-  оптимизация использования земельных ресурсов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 xml:space="preserve">Достижение поставленной цели приведет к формированию структуры собственности и системы управления имуществом, позволяющих обеспечить исполнение Администрацией Городского округа Подольск возложенных на нее функций, максимизировать пополнение доходной части бюджета Городского округа Подольск и снизить расходы городского бюджета на содержание имущества. 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общенная характеристика основных мероприятий Программы</w:t>
      </w:r>
    </w:p>
    <w:p>
      <w:pPr>
        <w:pStyle w:val="Normal"/>
        <w:spacing w:lineRule="atLeast" w:line="240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остижение поставленной цели осуществляется путем реализации программных мероприят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</w:rPr>
        <w:t xml:space="preserve"> </w:t>
      </w:r>
      <w:r>
        <w:rPr/>
        <w:t xml:space="preserve">1. Приобретение имущества в собственность </w:t>
      </w:r>
      <w:r>
        <w:rPr>
          <w:rFonts w:eastAsia="Calibri"/>
          <w:lang w:eastAsia="en-US"/>
        </w:rPr>
        <w:t>Городского округа Подольск</w:t>
      </w:r>
      <w:r>
        <w:rPr/>
        <w:t>, в том числе путем оформления права собственности на бесхозяйное имущество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 Получение технической документации и кадастровых паспортов и государственная регистрация права муниципальной собственности на объекты.</w:t>
      </w:r>
    </w:p>
    <w:p>
      <w:pPr>
        <w:pStyle w:val="Normal"/>
        <w:spacing w:lineRule="atLeast" w:line="24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Необходимость получения собственниками помещений кадастрового паспорта при регистрационных действиях определена Федеральным законом от 24.07.2007 № 221-ФЗ «О государственном кадастре недвижимости». Кадастровый паспорт — один из элементов формирующейся современной системы учёта объектов недвижимости в РФ, на сегодняшний день, требующийся для регистрации прав. К концу 2018 года – 100%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</w:rPr>
        <w:t xml:space="preserve">            </w:t>
      </w:r>
      <w:r>
        <w:rPr>
          <w:rFonts w:cs="Calibri"/>
        </w:rPr>
        <w:t>3. Получение отчетов о рыночной стоимости арендной платы за имущество в целях передачи его в аренду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eastAsia="Calibri"/>
          <w:lang w:eastAsia="en-US"/>
        </w:rPr>
        <w:t>Оценка стоимости недвижимости — процесс определения рыночной стоимости объекта или отдельных прав в отношении оцениваемого объекта недвижимости. Оценка проводится в целях повышения эффективности управления и распоряжения имуществом, находящимся в собственности Городского округа Подольск, путем формирования справедливой, инвестиционно - привлекательной стоимости имущества при его продаже, сдаче в аренду и т.д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4. Получение отчетов о рыночной стоимости   имущества, в том числе земельных участков, в целях его продажи (приватизации).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</w:t>
      </w:r>
      <w:r>
        <w:rPr>
          <w:rFonts w:eastAsia="Calibri"/>
          <w:lang w:eastAsia="en-US"/>
        </w:rPr>
        <w:t xml:space="preserve">5. Получение кадастровых паспортов на земельные участки в целях выставления их на торги. 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Организация и проведение торгов по продаже земельных участков, находящихся в собственности Городского округа Подольск, а также  собственность на которые не разграничена осуществляется уполномоченным органом Администрации Городского округа Подольск по продаже имущества и земельных участков или права на заключение договоров аренды имущества и земельных участков, находящихся в собственности Городского округа Подольск, в рамках Закона Московской области от 07.06.1996 № 23/96-ОЗ «О регулировании земельных отношений в Московской области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lang w:eastAsia="en-US"/>
        </w:rPr>
        <w:t>6. Получение кадастровых паспортов на земельные участки под объектами муниципальной собственности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7. Получение кадастровых паспортов на земельные участки под многоквартирными жилыми домам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8.Увеличение доли площади земельных участков, являющихся объектами налогообложения земельным налогом, в общей площади территории города (без учета земель, не являющихся объектами налогообложения) с 75,28% до 80%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9. Увеличение доли многоквартирных домов, расположенных на земельных участках, в отношении которых осуществлен государственный кадастровый учет с 95,26% до 100%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10.Увеличение доли площади земельных участков, поставленных на государственный кадастровый учет, в общей площади территории городского округа с 60% до 89%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11. Обеспечение своевременной выплаты заработанной платы и прочих выплат сотрудникам  Комитета в объеме, необходимом для выполнения его полномочи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12. Выполнение Закона Московской области №73/2011-ОЗ от 01.06.2011                              «О бесплатном предоставлении земельных участков многодетным семьям в Московской области»  для </w:t>
      </w:r>
      <w:r>
        <w:rPr>
          <w:color w:val="000000"/>
        </w:rPr>
        <w:t xml:space="preserve"> обеспечения земельными участками многодетных сем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7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579"/>
        <w:gridCol w:w="1103"/>
        <w:gridCol w:w="1028"/>
        <w:gridCol w:w="2006"/>
        <w:gridCol w:w="1023"/>
        <w:gridCol w:w="1240"/>
        <w:gridCol w:w="756"/>
        <w:gridCol w:w="756"/>
        <w:gridCol w:w="756"/>
      </w:tblGrid>
      <w:tr>
        <w:trPr>
          <w:trHeight w:val="600" w:hRule="atLeast"/>
        </w:trPr>
        <w:tc>
          <w:tcPr>
            <w:tcW w:w="1070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ЛАНИРУЕМЫЕ РЕЗУЛЬТАТЫ РЕАЛИЗАЦИИ ПРОГРАММЫ</w:t>
              <w:br/>
              <w:t>«Развитие имущественного комплекса Подольска»</w:t>
            </w:r>
          </w:p>
        </w:tc>
      </w:tr>
      <w:tr>
        <w:trPr>
          <w:trHeight w:val="192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реализации мероприятий муниципальной программы (подпрограммы)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четный базовый период/ Базовое значение (на начало реализации программы 2015 год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ое значение</w:t>
              <w:br/>
              <w:t xml:space="preserve">показателя по годам           </w:t>
              <w:br/>
              <w:t>реализации</w:t>
            </w:r>
          </w:p>
        </w:tc>
      </w:tr>
      <w:tr>
        <w:trPr>
          <w:trHeight w:val="866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ского округа Подольск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источники (в разрезе)</w:t>
            </w:r>
          </w:p>
        </w:tc>
        <w:tc>
          <w:tcPr>
            <w:tcW w:w="2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128" w:hRule="atLeast"/>
        </w:trPr>
        <w:tc>
          <w:tcPr>
            <w:tcW w:w="4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1.</w:t>
              <w:br/>
              <w:t xml:space="preserve">Обеспечение рационального использования имущественного комплекса 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441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.</w:t>
              <w:br/>
              <w:t>Сумма поступлений от приватизации недвижимого имуществ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00</w:t>
            </w:r>
          </w:p>
        </w:tc>
      </w:tr>
      <w:tr>
        <w:trPr>
          <w:trHeight w:val="2137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2.</w:t>
              <w:br/>
              <w:t>Процент оформления объектов недвижимости в муниципальную собственность от количества объектов, находящихся в реестре муниципальной собственно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982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3.</w:t>
              <w:br/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982" w:hRule="atLeast"/>
        </w:trPr>
        <w:tc>
          <w:tcPr>
            <w:tcW w:w="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4. Относительное количество объектов капитального строительства, выявленных в целях вовлечения в хозяйственный и налоговый  оборот, к данным государственного кадастра недвижимо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32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</w:t>
              <w:br/>
              <w:t>Оптимизация использования земельных ресурсов</w:t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22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.</w:t>
              <w:br/>
              <w:t>Сумма  поступления от арендной платы, включая средства от продажи права аренд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3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26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8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686</w:t>
            </w:r>
          </w:p>
        </w:tc>
      </w:tr>
      <w:tr>
        <w:trPr>
          <w:trHeight w:val="1137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2.</w:t>
              <w:br/>
              <w:t>Сумма максимально допустимой задолженности по арендной плат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97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5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13</w:t>
            </w:r>
          </w:p>
        </w:tc>
      </w:tr>
      <w:tr>
        <w:trPr>
          <w:trHeight w:val="987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3.</w:t>
              <w:br/>
              <w:t>Сумма поступлений от продажи земельных участков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>
          <w:trHeight w:val="1896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азатель 4.   </w:t>
              <w:br/>
              <w:t>Процент оформления земельных участков в муниципальную собственность от количества объектов, находящихся в реестре муниципальной собственно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361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азатель 5.  </w:t>
              <w:br/>
              <w:t>Площадь земельных участков, подлежащих оформлению в собственность Московской област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382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азатель 6.  </w:t>
              <w:br/>
              <w:t>Площадь земельных участков, подлежащих оформлению в муниципальную собственность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</w:tr>
      <w:tr>
        <w:trPr>
          <w:trHeight w:val="1747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7.</w:t>
              <w:br/>
              <w:t xml:space="preserve">Площадь земельных участков, подлежащая постановке на кадастровый учет в границах муниципальных образований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</w:tr>
      <w:tr>
        <w:trPr>
          <w:trHeight w:val="155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8.</w:t>
              <w:br/>
              <w:t>Процент обеспечения многодетных семей земельными участками от количества многодетных семей состоящих на учет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0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99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9.</w:t>
              <w:br/>
              <w:t>Процент земельных участков, категория и вид разрешенного использования которых подлежит установлению от земель, категория и вид разрешенного использования которых не установлены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979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0.</w:t>
              <w:br/>
              <w:t>Площадь земельных участков сельскохозяйственного назначения, подлежащих проверке в рамках муниципального земельного контроля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4</w:t>
            </w:r>
          </w:p>
        </w:tc>
      </w:tr>
      <w:tr>
        <w:trPr>
          <w:trHeight w:val="703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1.</w:t>
              <w:br/>
              <w:t>Сумма поступлений от земельного налог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04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45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6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303</w:t>
            </w:r>
          </w:p>
        </w:tc>
      </w:tr>
      <w:tr>
        <w:trPr>
          <w:trHeight w:val="2747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2.</w:t>
              <w:br/>
              <w:t>Доля площади земельных участков, являющихся объектами налогообложения земельным налогом, в общей площади территории города (без учета земель, не являющихся объектами налогообложе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1979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3.</w:t>
              <w:br/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543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4.</w:t>
              <w:br/>
              <w:t>Увеличение доходов консолидированного бюджета Московской области от внесения земельных платежей (к уровню 2009 года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9</w:t>
            </w:r>
          </w:p>
        </w:tc>
      </w:tr>
      <w:tr>
        <w:trPr>
          <w:trHeight w:val="2519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5.</w:t>
              <w:br/>
              <w:t xml:space="preserve">Доля площади земельных участков на территории муниципального района (городского округа), поставленных на государственный кадастровый учет, в общей площади территории городского округа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05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</w:t>
              <w:br/>
              <w:t>Обеспечение деятельности Комитета имущественных и земельных отношений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07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.</w:t>
              <w:br/>
              <w:t>Доля фактического количества проведенных процедур закупок в общем количестве запланированных процедур закупок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0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2.</w:t>
              <w:br/>
              <w:t>Доля выплаченных объемов денежного содержания, прочих и иных выплат, страховых взносов от запланированных к выплат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05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4.</w:t>
              <w:br/>
              <w:t>Обеспечение деятельности МКУ «Окружное имущество»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24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1.</w:t>
              <w:br/>
              <w:t>Доля фактического количества проведенных процедур закупок в общем количестве запланированных процедур закупок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ь 2.</w:t>
              <w:br/>
              <w:t>Доля выплаченных объемов денежного содержания, прочих и иных выплат, страховых взносов от запланированных к выплате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985" w:right="758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66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567"/>
        <w:gridCol w:w="1418"/>
        <w:gridCol w:w="1559"/>
        <w:gridCol w:w="1356"/>
        <w:gridCol w:w="770"/>
        <w:gridCol w:w="851"/>
        <w:gridCol w:w="781"/>
        <w:gridCol w:w="926"/>
        <w:gridCol w:w="1553"/>
        <w:gridCol w:w="3260"/>
        <w:gridCol w:w="2203"/>
      </w:tblGrid>
      <w:tr>
        <w:trPr>
          <w:trHeight w:val="570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44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еречень мероприятий муниципальной программы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Городского округа Подольск «Развитие имущественного комплекса Подольска»</w:t>
            </w:r>
          </w:p>
        </w:tc>
      </w:tr>
      <w:tr>
        <w:trPr>
          <w:trHeight w:val="18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</w:t>
              <w:br/>
              <w:t xml:space="preserve">по          </w:t>
              <w:br/>
              <w:t xml:space="preserve">реализации  </w:t>
              <w:br/>
              <w:t>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исполнения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</w:t>
              <w:br/>
              <w:t>финанси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)*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 по годам (тыс. руб.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рограммы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дача 1.</w:t>
              <w:br/>
              <w:t xml:space="preserve">Обеспечение рационального использования имущественного комплекса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4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7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55</w:t>
            </w:r>
          </w:p>
        </w:tc>
        <w:tc>
          <w:tcPr>
            <w:tcW w:w="15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5</w:t>
            </w:r>
          </w:p>
        </w:tc>
        <w:tc>
          <w:tcPr>
            <w:tcW w:w="15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Основное мероприятие 1.</w:t>
              <w:br/>
              <w:t xml:space="preserve">Обеспечение рационального использования имущественного комплекса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5</w:t>
            </w:r>
          </w:p>
        </w:tc>
        <w:tc>
          <w:tcPr>
            <w:tcW w:w="15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5</w:t>
            </w:r>
          </w:p>
        </w:tc>
        <w:tc>
          <w:tcPr>
            <w:tcW w:w="15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1  </w:t>
              <w:br/>
              <w:t xml:space="preserve">Оформление в муниципальную </w:t>
              <w:br/>
              <w:t xml:space="preserve">собственность бесхозяйного имущества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имущества в собственность города Подольска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2</w:t>
              <w:br/>
              <w:t>Обеспечение оформления технической  и кадастровой документации  и регистрации права муниципальной собственности на  объекты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технической документации кадастровых паспортов и государственная регистрация права муниципальной собственности на объекты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3.</w:t>
              <w:br/>
              <w:t>Оценка рыночной стоимости арендной платы за объекты недвижимости, в том числе земельные участк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Получение отчетов о рыночной стоимости арендной платы за имущество в целях передачи его в аренду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3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2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4.</w:t>
              <w:br/>
              <w:t>Оценка рыночной стоимости имущества, в том числе земельных участков, в целях  его приват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отчетов о рыночной стоимости имущества, в том числе  земельных участков, в целях его продажи (приватизации)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5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е 5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монт нежилого пом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монт нежилого помещения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дача 2.</w:t>
              <w:br/>
              <w:t>Оптимизация использования земельных ресурсо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>169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7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3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 xml:space="preserve">Основное мероприятие 1. Оптимизация использования земельных ресурсов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2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7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7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3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</w:t>
              <w:br/>
              <w:t>Выполнение кадастровых работ и формирование земельных участков в целях выставления их на торг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кадастровых паспортов на земельные участки в целях выставления их на торги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2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2.</w:t>
              <w:br/>
              <w:t xml:space="preserve">Выполнение кадастровых работ и формирование земельных участков под объектами  муниципальной собственности.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кадастровых паспортов на земельные участки под объектами муниципальной собственности.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7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3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3.</w:t>
              <w:br/>
              <w:t>Выполнение кадастровых работ и формирование земельных  участков под многоквартирными  жилыми дом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кадастровых паспортов на земельные участки под многоквартирными  жилыми домами.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4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4.</w:t>
              <w:br/>
              <w:t>Выполнение кадастровых работ и формирование земельных участков под домами индивидуальной жилой застрой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кадастровых паспортов на земельные участки под домами индивидуальной жилой застройки.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5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5.</w:t>
              <w:br/>
            </w:r>
            <w:r>
              <w:rPr>
                <w:sz w:val="16"/>
                <w:szCs w:val="16"/>
              </w:rPr>
              <w:t>Проведение проектных и кадастровых работ по разделу приобретенных земельных участков для многодетн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ормирование  земельных участков в целях предоставления многодетным семьям.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дача 3.</w:t>
              <w:br/>
              <w:t>Обеспечение деятельности Комитета имущественных и земельных отношений Администрации города Подоль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07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3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45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29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14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46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3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86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45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я 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условий для реализации полномочий органов местного самоуправления Городского округа Подоль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46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3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314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46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3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1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</w:t>
              <w:br/>
              <w:t>Обеспечение деятельности Комитета имущественных и земельных отношений Администрации города Подоль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7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46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5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43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своевременного перечисления заработной платы сотрудникам. Заключение договоров и государственных контрактов в соответствии с законодательством Российской Федерации, в течение года, на основании плана закупок.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4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6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9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 имущественных и земельных отнош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6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5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5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дача 4.</w:t>
              <w:br/>
              <w:t>Финансовое обеспечение деятельности МКУ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8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1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я 1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 деятельности М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1. Финансовое обеспечение деятельности М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своевременного перечисления заработной платы сотрудникам.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0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9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5358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2016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8789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59101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5467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4571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157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7304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4424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3982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2016 - 2018 г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786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445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1485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1485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  <w:t>1485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значений показателей эффективности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288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Сумма поступлений от приватизации недвижимого имуществ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оступлений от приватизации недвижимого имущества, поступивших в бюджет муниципального образования «Городской округ Подольск Московской области» производится по следующей методик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Единица измерения – тысяч рубле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 показателю: сумма поступивших в бюджет муниципального образования «Городской округ Подольск Московской области» поступлений от приватизации недвижимого имуществ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на 2015 год -  61900 тыс. руб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Процент оформления объектов недвижимости в муниципальную собственность от количества объектов, находящихся в реестре муниципальной собственности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роцента оформления объектов недвижимости в муниципальную собственность от количества объектов, находящихся в реестре муниципальной собственности, производится по следующей методике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П о.н. = К о.н./К о.н.р х 100%, где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П о.н. - процента оформления объектов недвижимости в муниципальную собственность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lang w:eastAsia="en-US"/>
        </w:rPr>
        <w:t>К о.н. – количество объектов недвижимости, оформленных в муниципальную собственность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о.н.р. - количество объектов, находящихся в реестре муниципальной собственности.Базовое значение показателя на 2015 год – 75%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.ф.= У ст. б./У ст. общ. x100%, где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 о.ф. – доля  основных фондов организаций муниципальной формы собственности, находящихся в стадии банкротства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 ст. б. – учетная   стоимость  основных фондов организаций муниципальной формы собственности, находящихся в стадии банкротства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 ст. общ. - учетная   стоимость  основных фондов организаций муниципальной формы собственности на конец года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0%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Сумма поступления от арендной платы, включая средства от продажи права аренд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упления от арендной платы, включая средства от продажи права аренды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тысяч рублей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зъяснения по показателю: сумма поступивших в бюджет муниципального образования «Городской округ Подольск Московской области» поступлений от арендной платы, включая средства от продажи права аренды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на 2015 год -  680397 тыс. руб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Сумма максимально допустимой задолженности по арендной плате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мма максимально допустимой задолженности по арендной плате, производится по следующей методике: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тысяч рублей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left="708" w:firstLine="1"/>
        <w:jc w:val="both"/>
        <w:rPr/>
      </w:pPr>
      <w:r>
        <w:rPr>
          <w:rFonts w:eastAsia="Calibri"/>
          <w:lang w:eastAsia="en-US"/>
        </w:rPr>
        <w:t>Разъяснения по показателю: сумма максимально допустимой задолженности по арендной плате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left="708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на 2015 год -  351978 тыс. руб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left="708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left="708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left="708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 Сумма поступлений от продажи земельных участков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счет суммы поступлений от продажи земельных участков в бюджет муниципального образования «Городской округ Подольск Московской области», производится по следующей методике: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тысяч рублей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 показателю: сумма поступлений от продажи земельных участков в бюджет муниципального образования «Городской округ Подольск Московской области»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на 2015 год -  100000 тыс. руб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Процент оформления земельных участков в муниципальную собственность от количества объектов, находящихся в реестре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роцента оформления земельных участков в муниципальную собственность от количества объектов, находящихся в реестре муниципальной собственности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 з.у.= К з. у./К о.н.р. x100%, гд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 з.у. – процент оформления земельных участков в муниципальную собственность от количества объектов, находящихся в реестре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 з. у. – количество земельных участков, оформленных в муниципальную собствен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о.н.р. - количество объектов, находящихся в реестре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75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Площадь земельных участков, подлежащих оформлению в собственность Моск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лощади земельных участков, подлежащих оформлению в собственность Московской области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Единица измерения – гектар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 показателю: Площадь земельных участков, подлежащих оформлению в собственность Моск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2 Г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9.</w:t>
      </w:r>
      <w:r>
        <w:rPr/>
        <w:t xml:space="preserve"> </w:t>
      </w:r>
      <w:r>
        <w:rPr>
          <w:rFonts w:eastAsia="Calibri"/>
          <w:lang w:eastAsia="en-US"/>
        </w:rPr>
        <w:t>Площадь земельных участков, подлежащих оформлению в муниципальную собствен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счет площади земельных участков, подлежащих оформлению в муниципальную собственность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гектар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зъяснения по показателю: Площадь земельных участков, подлежащих оформлению в муниципальную соб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82 Г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</w:t>
      </w:r>
      <w:r>
        <w:rPr/>
        <w:t xml:space="preserve"> </w:t>
      </w:r>
      <w:r>
        <w:rPr>
          <w:rFonts w:eastAsia="Calibri"/>
          <w:lang w:eastAsia="en-US"/>
        </w:rPr>
        <w:t>Площадь земельных участков, подлежащая постановке на кадастровый учет в границах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лощади земельных участков, подлежащей постановке на кадастровый учет в границах муниципальных образований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гектар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 показателю: Площадь земельных участков, подлежащая постановке на кадастровый учет в границах муниципальных образова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827 Г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Процент обеспечения многодетных семей земельными участками от количества многодетных семей, состоящих на учет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роцента обеспечения многодетных семей земельными участками от количества многодетных семей, состоящих на учете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 м.с.= К з. у./К м.с. x100%, гд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 м.с. – процент оформления земельных участков в муниципальную собственность от количества объектов, находящихся в реестре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 з. у. – количество многодетных семей, обеспеченных земельными участкам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м.с. - количество многодетных семей, состоящих на уче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100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Процент земельных участков, категория и вид разрешенного использования которых подлежит установлению  от земель, категория и вид разрешенного использования которых не установл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счет процента земельных участков, категория и вид разрешенного использования которых подлежит установлению  от земель, категория и вид разрешенного использования которых не установлены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 у.= К  у./К н.у. x100%, гд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П у. – процент земельных участков, категория и вид разрешенного использования которых подлежит установлению</w:t>
      </w:r>
      <w:r>
        <w:rPr/>
        <w:t xml:space="preserve"> </w:t>
      </w:r>
      <w:r>
        <w:rPr>
          <w:rFonts w:eastAsia="Calibri"/>
          <w:lang w:eastAsia="en-US"/>
        </w:rPr>
        <w:t>от земель, категория и вид разрешенного использования которых не установлен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 у. – количество земельных участков, категория и вид разрешенного использования которых подлежит установл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 н.у. - количество земель, категория и вид разрешенного использования которых не установлены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100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Площадь земельных участков сельскохозяйственного назначения, подлежащих проверке в рамках муниципального земельного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лощади земельных участков сельскохозяйственного назначения, подлежащих проверке в рамках муниципального земельного контроля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Единица измерения – гектар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зъяснения по показателю: площадь земельных участков сельскохозяйственного назначения, подлежащих проверке в рамках муниципального земельного контро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6754 Г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Сумма поступлений от земельного налог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суммы поступлений от земельного налога, поступившего в бюджет муниципального образования «Городской округ Подольск Московской области»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тысяч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зъяснения по показателю: Сумма поступлений от земельного нало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708049 тыс. руб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5. Доля площади земельных участков, являющихся объектами налогообложения земельным налогом, в общей площади территории города (без учета земель, не являющихся объектами налогообложения)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счет доли площади земельных участков, являющихся объектами налогообложения земельным налогом, в общей площади территории города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drawing>
          <wp:inline distT="0" distB="0" distL="0" distR="0">
            <wp:extent cx="1162050" cy="40005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с – доля площади земельных участков, являющихся объектами налогообложения земельным налогом в общей площади территории городского округа, процен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н – площадь земельных участков, которые включены в базу налоговой инспекции и идентифицированы органами местного самоуправления, г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- общая площадь земель в границах городского округа без учета земельных участков, не являющихся объектами налогообложения (земельные участки, исключенные из объектов налогообложения в соответствии с законодательством) по состоянию на конец отчетного года, 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75,28%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16. Доля многоквартирных домов, расположенных на земельных участках, в отношении которых осуществлен государственный кадастровый уч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счет доли многоквартирных домов, расположенных на земельных участках, в отношении которых осуществлен государственный кадастровый учет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409700" cy="42862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мд – доля многоквартирных домов, расположенных на земельных участках, в отношении которых осуществлен государственный кадастровый учет, процен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мк – число многоквартирных домов, расположенных на земельных участках, в отношении которых осуществлен государственный кадастровый учет, единиц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мд – общее число многоквартирных домов, единиц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за 2015 год – 95,26%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7. Увеличение доходов консолидированного бюджета Московской области от внесения земельных платежей (к уровню 2009 года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Расчет увеличения доходов</w:t>
      </w:r>
      <w:r>
        <w:rPr/>
        <w:t xml:space="preserve"> </w:t>
      </w:r>
      <w:r>
        <w:rPr>
          <w:rFonts w:eastAsia="Calibri"/>
          <w:lang w:eastAsia="en-US"/>
        </w:rPr>
        <w:t>консолидированного бюджета Московской области от внесения земельных платежей (к уровню 2009 года)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кб = Кдкб / Кб*100%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кб – увеличение доходов консолидированного бюджета Московской области от внесения земельных платежей (руб.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дкб -   доходы консолидированного бюджета в текущем году (руб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б -  доходы консолидированного бюджета в базовом году (руб)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160%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8. Доля площади земельных участков на территории городского округа, поставленных на государственный кадастровый учет, в общей территории городского округа.</w:t>
      </w:r>
    </w:p>
    <w:p>
      <w:pPr>
        <w:pStyle w:val="Normal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доли площади земельных участков на территории городского округа, поставленных на государственный кадастровый учет, в общей территории городского округа, производится по следующей методике:</w:t>
      </w:r>
    </w:p>
    <w:p>
      <w:pPr>
        <w:pStyle w:val="Normal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 = Кго / Кзу*100%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 - Доля площади земельных участков поставленных на государственный кадастровый учет, в общей территории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го – общая территория городского округа (кв. м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Ку – площадь земельных участков, поставленных на кадастровый учет (кв. 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Базовое значения показателя за 2015 год – 60%.</w:t>
      </w:r>
    </w:p>
    <w:p>
      <w:pPr>
        <w:pStyle w:val="Normal"/>
        <w:spacing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19. Доля фактического количества проведенных процедур закупок в общем количестве запланированных процедур закуп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фактического количества проведенных процедур закупок в общем количестве запланированных процедур закупок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= Кпр/Кобщ *100%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 – доля фактического количества проведенных процедур закупок в общем количестве запланированных процедур закупок, процен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пр – число проведенных процедур, единиц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бщ – общее количество запланированных процедур, единиц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>Базовое значение показателя за 2015 год – 100%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lang w:eastAsia="en-US"/>
        </w:rPr>
        <w:t>20. Доля выплаченных объемов денежного содержания и иных выплат, страховых взносов от запланированных к выплат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выплаченных объемов денежного содержания и иных выплат, страховых взносов от запланированных к выплате, производится по следующей методик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а измерения – процен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 информации: отчет Комитета имущественных и земельных отнош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= Квып/Кобщ *100%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 – доля фактически выплаченного денежного содержания и иных выплат, страховых взносов, процен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вып – сумма выплаченных объемов денежного содержания и иных выплат, страховых взносов, тыс. руб.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бщ – сумма запланированных выплат денежного содержания и иных выплат, страховых взносов, тыс. руб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зовое значение показателя на 2015 год – 100%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1. Относительное количество объектов капитального строительства, выявленных в целях вовлечения в хозяйственный и налоговый оборот, к данным государственного кадастра недвижимости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отражает состояние работы, проводимой органами местного самоуправления по выявлению в целях вовлечения в хозяйственный и налоговый оборот объектов капитального строительства, расположенных в границах городского округа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ь рассчитывается по формуле: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=Кв/Кс*100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,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– относительное количество объектов капитального строительства, выявленных в целях вовлечения в хозяйственный и налоговый оборот, к данным государственного кадастра недвижимости;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в – количество объектов капитального строительства, включенных в реестр Минмособлимущества в рамках проектов РГИС МО, «Общественная инвентаризация» и дополнительных сведениях ОМС;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с – количество объектов капитального строительства, стоящих на кадастровом учете по состоянию на 01 января текущего года.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ПОРЯДОК ВЗАИМОДЕЙСТВИЯ ОТВЕТСТВЕННОГО ЗА ВЫПОЛНЕНИЕ МЕРОПРИЯТИЙ ПРОГРАММЫ С МУНИЦИПАЛЬНЫМ ЗАКАЗЧИКОМ,  СОСТАВ, ФОРМА И СРОКИ ПРЕДОСТАВЛЕНИЯ ОТЧЕТНОСТИ О ХОДЕ РЕАЛИЗАЦИИ МЕРОПРИЯТИЙ 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2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Координатором муниципальной программы Г</w:t>
      </w:r>
      <w:r>
        <w:rPr>
          <w:rFonts w:eastAsia="Calibri"/>
          <w:lang w:eastAsia="en-US"/>
        </w:rPr>
        <w:t>ородского округа Подольск «Развитие имущественного комплекса Подольска»</w:t>
      </w:r>
      <w:r>
        <w:rPr/>
        <w:t xml:space="preserve"> является заместитель Главы Администрации Кук А.Ф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Координатор муниципальной программы организовывает работу, направленную на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1. координацию деятельности муниципального заказчика программы и муниципальных заказчиков подпрограмм в процессе разработки муниципальной программы, обеспечивает согласование проекта постановления Главы Городского округа Подольск об утверждении муниципальной программы и вносит его в установленном порядке на рассмотрение Главе Городского округа Подольск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2. организацию управления муниципальной программой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3. создание при необходимости комиссии (штаба, рабочей группы) по управлению муниципальной программой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4. реализацию муниципальной программы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5. достижение целей, задач и конечных результатов муниципальной программы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6.  утверждение «Дорожных карт» и отчетов об их исполнении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Муниципальным заказчиком муниципальной программы Городского округа Подольск «Развитие имущественного комплекса Подольска» является Комитет имущественных и земельных отношений Городского округа Подольск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Муниципальный заказчик программы: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1.    разрабатывает муниципальную программу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2. формирует прогноз расходов на реализацию мероприятий муниципальной программы и готовит обоснование финансовых ресурсов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3. обеспечивает взаимодействие между муниципальными заказчиками подпрограммы и ответственными за выполнение мероприятий муниципальной программы, а также координацию их действий по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4.  разрабатывает «Дорожные карты» и отчеты об их исполнении;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 xml:space="preserve">5. участвует в обсуждении вопросов, связанных с реализацией и финансированием муниципальной программы; 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  <w:t>6. готовит с использованием подсистемы ГАСУ МО и представляет координатору муниципальной программы и в муниципальное казенное учреждение «Центр экономического развития» отчет о реализации муниципальной программы, а также отчет по «Дорожным картам»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СОСТАВ, ФОРМА И СРОКИ ПРЕДСТАВЛЕНИЯ ОТЧЕТНОСТИ О ХОД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>РЕАЛИЗАЦИИ МЕРОПРИЯТИЙ МУНИЦИПАЛЬНОЙ ПРОГРАММЫ</w:t>
      </w:r>
    </w:p>
    <w:p>
      <w:pPr>
        <w:pStyle w:val="Normal"/>
        <w:autoSpaceDE w:val="false"/>
        <w:ind w:firstLine="53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онтроль за реализацией муниципальной программы осуществляет Администрация Городского округа Подольск.</w:t>
      </w:r>
    </w:p>
    <w:p>
      <w:pPr>
        <w:pStyle w:val="Normal"/>
        <w:autoSpaceDE w:val="false"/>
        <w:ind w:firstLine="709"/>
        <w:jc w:val="both"/>
        <w:rPr/>
      </w:pPr>
      <w:r>
        <w:rPr/>
        <w:t>С целью контроля за реализацией муниципальной программы муниципальный заказчик ежеквартально до 15 числа месяца, следующего за отчетным кварталом формирует в подсистеме ГАСУ МО и направляет в муниципальное казенное учреждение «Центр экономического развития» оперативный отчет о реализации мероприятий муниципальной программы который содержит:</w:t>
      </w:r>
    </w:p>
    <w:p>
      <w:pPr>
        <w:pStyle w:val="Normal"/>
        <w:autoSpaceDE w:val="false"/>
        <w:ind w:firstLine="709"/>
        <w:jc w:val="both"/>
        <w:rPr/>
      </w:pPr>
      <w:r>
        <w:rPr/>
        <w:t>- перечень выполненных мероприятий государственной 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Normal"/>
        <w:autoSpaceDE w:val="false"/>
        <w:ind w:firstLine="709"/>
        <w:jc w:val="both"/>
        <w:rPr/>
      </w:pPr>
      <w:r>
        <w:rPr/>
        <w:t>- анализ причин несвоевременного выполнения 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Отчет предоставляется по форме согласно приложениям № 9 и № 10 к Порядку разработки и реализации муниципальных программ Городского округа Подольск, утвержденному Постановлением Главы Городского округа Подольск от 11.01.2016 г. №1 (далее – Порядок).</w:t>
      </w:r>
    </w:p>
    <w:p>
      <w:pPr>
        <w:pStyle w:val="Normal"/>
        <w:autoSpaceDE w:val="false"/>
        <w:ind w:firstLine="709"/>
        <w:jc w:val="both"/>
        <w:rPr/>
      </w:pPr>
      <w:r>
        <w:rPr/>
        <w:t>Комитет имущественных и земельных отношений Городского округа Подольск ежегодно формирует в подсистеме ГАСУ МО годовой отчет о реализации муниципальной программы и до 1 марта года, следующего за отчетным, представляет его в муниципальное казенное учреждение «Центр экономического развития» для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Годовой и комплексный отчеты о реализации муниципальной программы должны содержать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) аналитическую записку, в которой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- 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бщий объем фактически произведенных расходов, всего и в том числе по источникам финансирования; </w:t>
      </w:r>
    </w:p>
    <w:p>
      <w:pPr>
        <w:pStyle w:val="Normal"/>
        <w:autoSpaceDE w:val="false"/>
        <w:ind w:firstLine="709"/>
        <w:jc w:val="both"/>
        <w:rPr/>
      </w:pPr>
      <w:r>
        <w:rPr/>
        <w:t>2) таблицу, в которой указываются данные:</w:t>
      </w:r>
    </w:p>
    <w:p>
      <w:pPr>
        <w:pStyle w:val="Normal"/>
        <w:autoSpaceDE w:val="false"/>
        <w:ind w:firstLine="709"/>
        <w:jc w:val="both"/>
        <w:rPr/>
      </w:pPr>
      <w:r>
        <w:rPr/>
        <w:t>- об использовании средств бюджета Городского округа Подольск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autoSpaceDE w:val="false"/>
        <w:ind w:firstLine="709"/>
        <w:jc w:val="both"/>
        <w:rPr/>
      </w:pPr>
      <w:r>
        <w:rPr/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autoSpaceDE w:val="false"/>
        <w:ind w:firstLine="709"/>
        <w:jc w:val="both"/>
        <w:rPr/>
      </w:pPr>
      <w:r>
        <w:rPr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autoSpaceDE w:val="false"/>
        <w:ind w:firstLine="709"/>
        <w:jc w:val="both"/>
        <w:rPr/>
      </w:pPr>
      <w:r>
        <w:rPr/>
        <w:t>Годовой отчет о реализации муниципальной программы представляется по формам согласно приложениям № 10 и № 12  к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>Комплексный отчет о реализации муниципальной программы представляется по формам согласно приложениям № 10 и № 13 к Порядку.</w:t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426" w:right="567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4956" w:hanging="0"/>
    </w:pPr>
    <w:rPr>
      <w:b/>
      <w:bCs/>
    </w:rPr>
  </w:style>
  <w:style w:type="paragraph" w:styleId="3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40:00Z</dcterms:created>
  <dc:creator>Егорова</dc:creator>
  <dc:description/>
  <cp:keywords/>
  <dc:language>en-US</dc:language>
  <cp:lastModifiedBy>Admin</cp:lastModifiedBy>
  <cp:lastPrinted>2016-02-20T14:15:00Z</cp:lastPrinted>
  <dcterms:modified xsi:type="dcterms:W3CDTF">2016-08-08T08:26:00Z</dcterms:modified>
  <cp:revision>135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